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5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Аккумуляторные батареи:  Лот №1 - Аккумуляторные батареи для нужд филиала "Карельский" ОАО "ТГК-1", Лот №2 - Аккумуляторные батареи для нужд филиала "Кольский" ОАО "ТГК-1", Лот №3 - Аккумуляторные батареи для нужд филиала "Нев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арельский" ОАО "ТГК-1", Лот №2 - Филиал "Кольский" ОАО "ТГК-1", Лот №3 - Филиал "Нев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Аккумуляторных батар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Аккумуляторные батаре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Аккумуляторные батаре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Аккумуляторные батаре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6 шт. Лот №2 - 91 шт. Лот №3 - 3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96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1 42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756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3:00Z</dcterms:created>
  <dc:creator>Дмитрий Матюнин</dc:creator>
  <dc:description/>
  <cp:keywords/>
  <dc:language>en-US</dc:language>
  <cp:lastModifiedBy>Светлана Воробьева</cp:lastModifiedBy>
  <dcterms:modified xsi:type="dcterms:W3CDTF">2015-12-04T07:20:00Z</dcterms:modified>
  <cp:revision>3</cp:revision>
  <dc:subject/>
  <dc:title>Извещение о проведении запроса предложений</dc:title>
</cp:coreProperties>
</file>